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 1. Перевірка фізичної підготовленості студентів. Прийом заліку – підтягування на перекладині ( юнаки – на високій; дівчата – на низькій).</w:t>
      </w:r>
    </w:p>
    <w:p>
      <w:pPr>
        <w:pStyle w:val="Normal"/>
        <w:ind w:left="720" w:firstLine="720"/>
        <w:rPr/>
      </w:pPr>
      <w:r>
        <w:rPr/>
        <w:t>2. Сприяння розвитку швидкості.</w:t>
      </w:r>
    </w:p>
    <w:p>
      <w:pPr>
        <w:pStyle w:val="Normal"/>
        <w:ind w:left="480" w:right="-1" w:hanging="0"/>
        <w:rPr/>
      </w:pPr>
      <w:r>
        <w:rPr/>
        <w:tab/>
        <w:tab/>
        <w:t xml:space="preserve">3. Сприяння розвитку силової підготовки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: скласти  залік; виконувати вправи для розвитку сили, швидкості; надання студентам знань щодо використання засобів фізичної культури у повсякденному житті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Виховна мета: виховання морально – вольових і психологічних якостей особистості, виховання у студентів інтересу, звички, потреби до занять   фізичною культурою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 </w:t>
            </w:r>
            <w:r>
              <w:rPr/>
              <w:t>В. п. – стійка ноги нарізно, руки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</w:t>
            </w:r>
            <w:r>
              <w:rPr/>
              <w:t>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 </w:t>
            </w:r>
            <w:r>
              <w:rPr/>
              <w:t>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ind w:left="144" w:hanging="252"/>
              <w:rPr/>
            </w:pPr>
            <w:r>
              <w:rPr/>
              <w:t>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31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1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1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 xml:space="preserve">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ка фізичної підготовленості студентів. Прийом заліку – підтягування на перекладині ( юнаки – на високій; дівчата – на низькій)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вторне подолання відріз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>опором; - - силові вправи, вправи на координацію рухів і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гнучкість.</w:t>
            </w:r>
          </w:p>
          <w:p>
            <w:pPr>
              <w:pStyle w:val="Normal"/>
              <w:ind w:right="-1" w:hanging="0"/>
              <w:jc w:val="both"/>
              <w:rPr>
                <w:sz w:val="36"/>
              </w:rPr>
            </w:pPr>
            <w:r>
              <w:rPr/>
              <w:t xml:space="preserve"> </w:t>
            </w:r>
            <w:r>
              <w:rPr/>
              <w:t>2. Вправи на гімнастичних приладах: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-  упор лежачи на підлозі, ноги випрямленні на лаві, разом;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 xml:space="preserve">- піднімання випрямлених ніг уперед у висі на </w:t>
            </w:r>
            <w:r>
              <w:rPr>
                <w:color w:val="000000"/>
                <w:spacing w:val="-2"/>
              </w:rPr>
              <w:t>гімнастичній стін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відведення випрямлених ніг назад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-2"/>
              </w:rPr>
              <w:t xml:space="preserve">у висі на гімнастичній </w:t>
            </w:r>
            <w:r>
              <w:rPr>
                <w:color w:val="000000"/>
                <w:spacing w:val="-1"/>
              </w:rPr>
              <w:t>стінці, обличчям до неї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махові рухи ногами біля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pacing w:val="-3"/>
              </w:rPr>
              <w:t>гімнастичної стінки, стоячи на</w:t>
            </w:r>
            <w:r>
              <w:rPr/>
              <w:t xml:space="preserve"> </w:t>
            </w:r>
            <w:r>
              <w:rPr>
                <w:color w:val="000000"/>
              </w:rPr>
              <w:t>рейці гімнастичної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стінки і в висі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гинання і розгинання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рук і ніг,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color w:val="000000"/>
                <w:spacing w:val="-2"/>
              </w:rPr>
              <w:t>стоячи біля гімнастичної стінки;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хили тулуба, стоячи обличчям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 стінки,;</w:t>
            </w:r>
          </w:p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color w:val="000000"/>
                <w:spacing w:val="-2"/>
              </w:rPr>
              <w:t>- розкачування в висі спиною до стінки; підйом ніг, таза і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тулуба, стоячи боком до стінки, одна рука зверху, друга -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низу, із цього ж положення прогинання тулуб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положення ніг із глибо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сіду на одній нозі,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друга пряма спереду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силові вправи для м'язів живот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ідтягування, 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з партнером, вправи з опором і на розслабленн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згинання і розгинання рук в упорі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на гімнастичній лавці; </w:t>
            </w:r>
            <w:r>
              <w:rPr>
                <w:color w:val="000000"/>
              </w:rPr>
              <w:t>те ж саме в упорі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на підлозі, ноги на лавці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ізні стрибки і стрибкові вправи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ез лав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 – 4 рази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 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1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0:00Z</dcterms:created>
  <dc:creator>Admin</dc:creator>
  <dc:description/>
  <cp:keywords/>
  <dc:language>en-US</dc:language>
  <cp:lastModifiedBy>Fizruk</cp:lastModifiedBy>
  <dcterms:modified xsi:type="dcterms:W3CDTF">2018-10-25T05:19:00Z</dcterms:modified>
  <cp:revision>3</cp:revision>
  <dc:subject/>
  <dc:title/>
</cp:coreProperties>
</file>